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34210</wp:posOffset>
            </wp:positionH>
            <wp:positionV relativeFrom="paragraph">
              <wp:posOffset>53975</wp:posOffset>
            </wp:positionV>
            <wp:extent cx="542925" cy="590550"/>
            <wp:effectExtent l="0" t="0" r="0" b="0"/>
            <wp:wrapTight wrapText="bothSides">
              <wp:wrapPolygon edited="0">
                <wp:start x="-749" y="0"/>
                <wp:lineTo x="-749" y="20901"/>
                <wp:lineTo x="21977" y="20901"/>
                <wp:lineTo x="21977" y="0"/>
                <wp:lineTo x="-749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Reg.No. ____________</w:t>
      </w:r>
    </w:p>
    <w:p>
      <w:pPr>
        <w:pStyle w:val="Heading"/>
        <w:ind w:firstLine="432"/>
        <w:rPr>
          <w:b/>
          <w:b/>
          <w:bCs/>
          <w:szCs w:val="24"/>
          <w:lang w:val="en-US" w:eastAsia="en-US" w:bidi="hi-IN"/>
        </w:rPr>
      </w:pPr>
      <w:r>
        <w:rPr>
          <w:b/>
          <w:bCs/>
          <w:szCs w:val="24"/>
          <w:lang w:val="en-US" w:eastAsia="en-US" w:bidi="hi-I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6BT200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MICROBIOLOGY AND IMMUNOLOGY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810"/>
        <w:gridCol w:w="1170"/>
        <w:gridCol w:w="95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nstruct a neat flow chart, enumerate the principle, role of dyes and steps involved in Gram staining techniqu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Hypothesize spontaneous generation disproved by Louis Pasteu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Enumerate the different types and classification of microorganism with neat sketch of prokaryotic cel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nfer binomial nomenclature with appropriat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Illustrate the structure and chemical composition of Gram positive bacterial cell wal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a neat sketch and write the importance of 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ummarize the lytic and lysogeny cycle of bacteriophag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reproduction process and economic importance of actinomycet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Demonstrate the methods of sterilization techniques. Comment on physical agents that are used for control of microorganism’s growt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Provide a brief summary on the role of the immune system in defense against invading pathogens with schematic represent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the roles of complement in immune defens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and contrast the structure, expression and functions of MHC class I and class II molecu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Enlist the applications of immunological techniques – ELISA and fluorescent antibod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ndicate hypersensitivity reactions and mention clinical symptoms of allergic reac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Design the immunological processes involved in the production of monoclonal antibod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2:47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1-09T07:57:00Z</dcterms:modified>
  <cp:revision>12</cp:revision>
  <dc:subject/>
  <dc:title/>
</cp:coreProperties>
</file>